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 w:val="false"/>
        </w:rPr>
      </w:pPr>
      <w:r>
        <w:rPr/>
        <w:t>PORTARIA N.º 30, DE 20 DE DEZEMBRO DE 2001</w:t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 SECRETÁRIA DE INSPEÇÃO DO TRABALHO e o DIRETOR DO DEPARTAMENTO DE SEGURANÇA E SAÚDE NO TRABALHO, no uso das atribuições legais que lhe conferem o Decreto n.º 3.129, de 9 de agosto de 1999 e o disposto no inciso I do artigo 200 da Consolidação das Leis do Trabalho - CLT, e ainda, considerando o contido nas atas das XXI e XXII Reuniões Ordinárias do Comitê Permanente Nacional sobre Condições e Meio Ambiente de Trabalho na Indústria da Construção - CPN, realizada nos dias 05 e 06 de junho e 18 e 19 de setembro de 2001 respectivamente, resolvem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rt. 1º - Alterar a redação do item 18.15 - Andaimes, da Norma Regulamentadora 18 - Condições e Meio Ambiente de Trabalho na Indústria da Construção, que passa a vigorar como a seguir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 Andaimes e Plataformas de Trabalh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  <w:t>ANDAIMES SUSPENSO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0 - Os sistemas de fixação e sustentação e as estruturas de apoio dos andaimes suspensos, deverão ser precedidos de projeto elaborado e acompanhado por profissional legalmente habilit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0.1 - Os andaimes suspensos deverão ser dotados de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laca de identificação, colocada em local visível, onde conste a carga máxima de trabalho permitid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0.2 - A instalação e a manutenção dos andaimes suspensos devem ser feitas por trabalhador qualificado, sob supervisão e responsabilidade técnica de profissional legalmente habilitado obedecendo, quando de fábrica, as especificações técnicas do fabrican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0.3 - Deve ser garantida a estabilidade dos andaimes suspensos durante todo o período de sua utilização, através de procedimentos operacionais e de dispositivos ou equipamentos específicos para tal fim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1 - O trabalhador deve utilizar cinto de segurança tipo pára-quedista, ligado ao trava-quedas de segurança este, ligado a cabo-guia fixado em estrutura independente da estrutura de fixação e sustentação do andaime suspens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2 - A sustentação dos andaimes suspensos deve ser feita por meio de vigas, afastadores ou outras estruturas metálicas de resistência equivalente a, no mínimo, três vezes o maior esforço solicitan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2.1 - A sustentação dos andaimes suspensos somente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oderá ser apoiada ou fixada em elemento estrutural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32.1.1 - Em caso de sustentação de andaimes suspenso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m platibanda ou beiral da edificação, essa deverá ser precedida de estudos de verificação estrutural sob responsabilidade de profissional legalmente habilit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2.1.2 - A verificação estrutural e as especificaçõe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técnicas para a sustentação dos andaimes suspensos em platibanda ou beiral de edificação deverão permanecer no local de realização dos serviç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2.2 - A extremidade do dispositivo de sustentação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voltada para o interior da construção, deve ser adequadamente fixada, constando essa especificação do projeto emiti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2.3 - É proibida a fixação de sistemas de sustentaçã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os andaimes por meio de sacos com areia, pedras ou qualquer outro meio similar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 15.32.4 - Quando da utilização do sistema contrapeso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omo forma de fixação da estrutura de sustentação dos andaimes suspensos, este deverá atender as seguintes especificações mínimas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)ser invariável (forma e peso especificados no projeto)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)ser fixado à estrutura de sustentação dos andaimes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)ser de concreto, aço ou outro sólido não granulado, com seu peso conhecido e marcado de forma indelével em cada peça; e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)ter contraventamentos que impeçam seu deslocamento horizontal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3 - É proibido o uso de cabos de fibras naturais ou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rtificiais para sustentação dos andaimes suspens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34 - Os cabos de suspensão devem trabalhar na vertical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 o estrado na horizontal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35 - Os dispositivos de suspensão devem ser diariamente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verificados pelos usuários e pelo responsável pela obra, antes de iniciados os trabalh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5.1 - Os usuários e o responsável pela verificação deverão receber treinamento e manual de procedimentos para a rotina de verificação diári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6 - Os cabos de aço utilizados nos guinchos tipo catraca dos andaimes suspensos devem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)ter comprimento tal que para a posição mais baixa d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strado restem pelo menos 6 (seis) voltas sobre cada tambor; e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)passar livremente na roldana, devendo o respectivo sulc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ser mantido em bom estado de limpeza e conservaçã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7 - Os andaimes suspensos devem ser convenientemente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fixados à edificação na posição de trabalh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8 - É proibido acrescentar trechos em balanço a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strado de andaimes suspens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39 - É proibida a interligação de andaimes suspensos para a circulação de pessoas ou execução de tarefa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0 - Sobre os andaimes suspensos somente é permitido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positar material para uso imediat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0.1 - É proibida a utilização de andaimes suspenso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ara transporte de pessoas ou materiais que não estejam vinculados aos serviços em execuçã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1 - Os quadros dos guinchos de elevação devem ser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rovidos de dispositivos para fixação de sistema guarda-corpo e rodapé, conforme subitem 18.13.5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1.1 - O estrado do andaime deve estar fixado ao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stribos de apoio e o guarda-corpo ao seu supor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2 - Os guinchos de elevação para acionamento manual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vem observar os seguintes requisitos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)ter dispositivo que impeça o retrocesso do tambor para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atraca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)ser acionado por meio de alavancas, manivelas ou automaticamente, na subida e na descida do andaime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)possuir segunda trava de segurança para catraca; e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)ser dotado da capa de proteção da catrac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3 - A largura mínima útil da plataforma de trabalh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os andaimes suspensos será de 0,65 m (sessenta e cinco centímetros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3.1 - A largura máxima útil da plataforma de trabalh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os andaimes suspensos, quando utilizado um guincho em cada armação, será de 0,90m (noventa centímetros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3.2 - A plataforma de trabalho deve resistir em qualquer ponto, a uma carga pontual de 200 Kgf (duzentos quilogramas-força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3.3 - Os estrados dos andaimes suspensos mecânico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odem ter comprimento máximo de 8,00m (oito metros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4 - Quando utilizado apenas um guincho de sustentaçã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or armação é obrigatório o uso de um cabo de segurança adicional de aço, ligado a dispositivo de bloqueio mecânico automático, observando-se a sobrecarga indicada pelo fabricante do equipamento.</w:t>
      </w:r>
      <w:r>
        <w:br w:type="page"/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  <w:t>ANDAIMES SUSPENSOS MOTORIZADO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5 - Na utilização de andaimes suspensos motorizado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verá ser observada a instalação dos seguintes dispositivos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) cabos de alimentação de dupla isolação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) plugs/tomadas blindadas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) aterramento elétrico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) dispositivo Diferencial Residual (DR); e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) fim de curso superior e baten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5.1 - O conjunto motor deve ser equipado com dispositivo mecânico de emergência, que acionará automaticamente em caso de pane elétrica de forma a manter a plataforma de trabalho parada em altura e, quando acionado, permitir a descida segura até o ponto de apoio inferior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5.2 - Os andaimes motorizados devem ser dotados de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ispositivos que impeçam sua movimentação, quando sua inclinação for superior a 15º (quinze graus), devendo permanecer nivelados no ponto de trabalh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5.3 - O equipamento deve ser desligado e protegido quando fora de serviç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  <w:t>PLATAFORMA DE TRABALHO COM SISTEMA DE MOVIMENTAÇÃO VERTICAL EM PINHÃO E CREMALHEIRA E PLATAFORMAS HIDRÁULICAS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6 - As plataformas de trabalho com sistema de movimentação vertical em pinhão e cremalheira e as plataformas hidráulicas deverão observar as especificações técnicas do fabricante quanto à montagem, operação, manutenção, desmontagem e às inspeções periódicas, sob responsabilidade técnica de profissional legalmente habilit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 - Em caso de equipamento importado, os projetos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specificações técnicas e manuais de montagem, operação, manutenção, inspeção e desmontagem deverão ser revisados e referendados por profissional legalmente habilitado no país, atendendo o previsto nas normas técnicas da Associação Brasileira de Normas Técnicas - ABNT ou de entidades internacionais por ela referendadas, ou ainda, outra entidade credenciada pelo Conselho Nacional de Metrologia, Normalização e Qualidade Industrial - CONMETR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1 - Os manuais de orientação do fabricante, em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língua portuguesa, deverão estar à disposição no canteiro de obras ou frentes de trabalh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2 - A instalação, manutenção e inspeção periódica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ssas plataformas de trabalho devem ser feitas por trabalhador qualificado, sob supervisão e responsabilidade técnica de profissional legalmente habilit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3 - O equipamento somente deverá ser operado por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trabalhador qualific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4 - Todos os trabalhadores usuários de plataforma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verão receber orientação quanto ao correto carregamento e posicionamento dos materiais na plataform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4.1 - O responsável pela verificação diária das condições de uso do equipamento deverá receber manual de procedimentos para a rotina de verificação diári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4.1.1 - Os usuários deverão receber treinamento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ara a operação dos equipament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5 - Todos os trabalhadores deverão utilizar cinto de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segurança tipo pára-quedista ligado a um cabo guia fixado em estrutura independente do equipamento, salvo situações especiais tecnicamente comprovadas por profissional legalmente habilitad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6 - O equipamento deve estar afastado das rede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létricas ou estas estarem isoladas conforme as normas específicas da concessionária local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7 - A capacidade de carga mínima no piso de trabalho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deverá ser de 150 kgf/m 2 (cento cinqüenta quilogramas-força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por metro quadrado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8 - As extensões telescópicas quando utilizadas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verão oferecer a mesma resistência do piso da plataform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9 - São proibidas a improvisação na montagem de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trechos em balanço e a interligação de plataforma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10 - É responsabilidade do fabricante ou locador a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indicação dos esforços na estrutura e apoios da plataforma, bem como a indicação dos pontos que resistam a esses esforç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11 - A área sob a plataforma de trabalho deverá ser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vidamente sinalizada e delimitada, sendo proibida a circulação de trabalhadores dentro daquele espaç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2 - A plataforma deve dispor de sistema de sinalização sonora acionado automaticamente durante sua subida e descid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3 - A plataforma deve possuir no painel de comand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otão de parada de emergênci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14 - O equipamento deve ser dotado de dispositivo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e segurança que garantam o perfeito nivelamento da plataforma no ponto de trabalho, não podendo exceder a inclinação máxima indicada pelo fabrican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5 - No percurso vertical da plataforma não poderá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haver interferências que possam obstruir o seu livre deslocament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6 - Em caso de pane elétrica o equipamento deverá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ser dotado de dispositivos mecânicos de emergência que mantenham a plataforma parada permitindo o alívio manual por parte do operador, para descida segura da mesma até sua bas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7 - O último elemento superior da torre deverá ser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ego, não podendo possuir engrenagens de cremalheira, de forma a garantir que os roletes permaneçam em contato com as guia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8 - Os elementos de fixação utilizados no travamento das plataformas devem ser devidamente dimensionados para suportar os esforços indicados em projet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9 - O espaçamento entre as ancoragens ou estroncamentos, deverá obedecer às especificações do fabricante e serem indicadas no projet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19.1 - A ancoragem da torre será obrigatória quando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 altura desta for superior a 9,00m (nove metros)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0 - A utilização das plataformas sem ancoragem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ou estroncamento deverá seguir rigorosamente as condições de cada modelo indicadas pelo fabricante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1 - No caso de utilização de plataforma com chassi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móvel, o mesmo deverá estar devidamente nivelado, patolado e/ou travado no início de montagem das torres verticais de sustentação da plataforma, permanecendo dessa forma durante seu uso e desmontagem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2 - Os guarda-corpos, inclusive nas extensões telescópicas, deverão atender o previsto no item 18.13.5 e observar as especificações do fabricante, não sendo permitido o uso de cordas, cabos, correntes ou qualquer outro material flexível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3 - O equipamento, quando fora de serviço, deverá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star no nível da base, desligado e protegido contra acionamento não autorizado.</w:t>
      </w:r>
      <w:r>
        <w:br w:type="page"/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7.24 - A plataforma de trabalho deve ter seus acessos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otados de dispositivos eletro-eletrônicos que impeçam sua movimentação quando aberto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5 - É proibido realizar qualquer trabalho sob intempéries ou outras condições desfavoráveis que exponham a risco os trabalhadores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18.15.47.26 - É proibida a utilização das plataformas de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trabalho para o transporte de pessoas e materiais não vinculados aos serviços em execução.</w:t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  <w:t>PLATAFORMAS POR CREMALHEIRA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18.15.48 - As plataformas por cremalheira deverão dispor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os seguintes dispositivos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) cabos de alimentação de dupla isolação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b) plugs/tomadas blindadas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) aterramento elétrico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) dispositivo Diferencial Residual (DR)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) limites elétricos de percurso superior e inferior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f) motofreio;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g) freio automático de segurança; e,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h) botoeira de comando de operação com atuação por pressão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contínua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rt. 2º - Esta portaria entra em vigor na data de sua publicação, revogadas as disposições em contrário.</w:t>
      </w:r>
      <w:r>
        <w:br w:type="page"/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b/>
          <w:b/>
          <w:i w:val="false"/>
          <w:i w:val="false"/>
          <w:iCs/>
          <w:sz w:val="28"/>
        </w:rPr>
      </w:pPr>
      <w:r>
        <w:rPr>
          <w:rFonts w:cs="Arial"/>
          <w:b/>
          <w:i w:val="false"/>
          <w:iCs/>
          <w:sz w:val="28"/>
        </w:rPr>
        <w:t>PORTARIA N.º 1, DE 17 DE JANEIRO DE 2002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 SECRETÁRIA DE INSPEÇÃO DO TRABALHO substituta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e o DIRETOR DO DEPARTAMENTO DE SEGURANÇA E SAÚDE NO TRABALHO, no uso de suas atribuições legais, resolvem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Art. 1º - Definir os códigos de norma e infrações para os subitens da Norma Regulamentadora 18 - Condições e Meio Ambiente de Trabalho na Indústria da Construção, que foram alterados ou acrescentados pela Portaria n.º 30, de 20 de dezembro de 2001, os quais passam a integrar o Anexo II da Norma Regulamentadora 28 - Fiscalização e Penalidades: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jc w:val="center"/>
        <w:rPr/>
      </w:pPr>
      <w:r>
        <w:rPr/>
        <w:t>NR-18</w:t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49"/>
        <w:gridCol w:w="1900"/>
        <w:gridCol w:w="1704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b/>
                <w:i w:val="false"/>
                <w:iCs/>
                <w:sz w:val="28"/>
              </w:rPr>
              <w:t xml:space="preserve">Item/subitem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b/>
                <w:i w:val="false"/>
                <w:iCs/>
                <w:sz w:val="28"/>
              </w:rPr>
              <w:t>Códi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b/>
                <w:i w:val="false"/>
                <w:iCs/>
                <w:sz w:val="28"/>
              </w:rPr>
              <w:t>Infração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77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0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78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0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79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0.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0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1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2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18.15.32.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3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.1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4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.1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5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6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.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87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2.4 "a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688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32.4 "b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689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32.4 "c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690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32.4 "d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1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2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3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4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5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5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6 "a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6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6 "b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7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8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699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3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0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1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0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2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3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1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4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2 "a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705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42 "b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706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42 "c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18.707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  <w:lang w:val="en-US"/>
              </w:rPr>
            </w:pPr>
            <w:r>
              <w:rPr>
                <w:rFonts w:cs="Arial"/>
                <w:i w:val="false"/>
                <w:iCs/>
                <w:sz w:val="28"/>
                <w:lang w:val="en-US"/>
              </w:rPr>
              <w:t xml:space="preserve">18.15.42 "d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8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09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3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0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3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1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3.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2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3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 "a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4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 "b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5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 "c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6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 "d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7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 "e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8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19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0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5.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1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2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3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4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5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6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7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4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8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4.1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29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0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1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2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3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4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5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6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7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8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39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0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1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2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3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4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19.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5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6 -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7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8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49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0 - 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1 -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7.2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2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a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3 - 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b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4 - 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c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5 -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d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6 - 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e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7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f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8 - 9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g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59 - 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8.15.48 "h"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 xml:space="preserve">118.760 - 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i w:val="false"/>
                <w:iCs/>
                <w:sz w:val="28"/>
              </w:rPr>
              <w:t>4</w:t>
            </w:r>
          </w:p>
        </w:tc>
      </w:tr>
    </w:tbl>
    <w:p>
      <w:pPr>
        <w:pStyle w:val="Normal"/>
        <w:jc w:val="center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 xml:space="preserve">Art. 2º - Esta portaria entra em vigor na data de sua publicação, 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revogadas as disposições em contrário.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LUCI HELENA LIPEL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Secretária de Inspeção do Trabalho Substituta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JUAREZ CORREIA BARROS JÚNIOR</w:t>
      </w:r>
    </w:p>
    <w:p>
      <w:pPr>
        <w:pStyle w:val="Normal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Diretor do Departamento de Segurança e Saúde no Trabalho</w:t>
      </w:r>
    </w:p>
    <w:p>
      <w:pPr>
        <w:pStyle w:val="Normal"/>
        <w:rPr>
          <w:rFonts w:cs="Arial"/>
          <w:i w:val="false"/>
          <w:i w:val="false"/>
          <w:iCs/>
          <w:sz w:val="28"/>
          <w:lang w:val="en-US"/>
        </w:rPr>
      </w:pPr>
      <w:r>
        <w:rPr>
          <w:rFonts w:cs="Arial"/>
          <w:i w:val="false"/>
          <w:iCs/>
          <w:sz w:val="28"/>
          <w:lang w:val="en-US"/>
        </w:rPr>
        <w:t>(Of. El. n.º 2/2002)</w:t>
      </w:r>
    </w:p>
    <w:p>
      <w:pPr>
        <w:pStyle w:val="Normal"/>
        <w:rPr>
          <w:rFonts w:cs="Arial"/>
          <w:i w:val="false"/>
          <w:i w:val="false"/>
          <w:iCs/>
          <w:sz w:val="28"/>
          <w:lang w:val="en-US"/>
        </w:rPr>
      </w:pPr>
      <w:r>
        <w:rPr>
          <w:rFonts w:cs="Arial"/>
          <w:i w:val="false"/>
          <w:iCs/>
          <w:sz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i w:val="false"/>
      <w:i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3:20:00Z</dcterms:created>
  <dc:creator>-</dc:creator>
  <dc:description/>
  <dc:language>en-US</dc:language>
  <cp:lastModifiedBy>USUARIO</cp:lastModifiedBy>
  <dcterms:modified xsi:type="dcterms:W3CDTF">2002-02-02T20:53:00Z</dcterms:modified>
  <cp:revision>4</cp:revision>
  <dc:subject/>
  <dc:title>PORTARIA N</dc:title>
</cp:coreProperties>
</file>